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171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13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«Развитие физической культуры и спор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развитие инфраструктуры физической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льтуры и спорта, планируемых к реализации в 2021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79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9"/>
        <w:gridCol w:w="5740"/>
        <w:gridCol w:w="318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асходного обязательства Рязанской области (тыс. руб.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eastAsia="Calibri" w:cs="Times New Roman"/>
                <w:spacing w:val="-4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</w:rPr>
              <w:t xml:space="preserve">Строительство объекта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</w:rPr>
              <w:t xml:space="preserve">Стадион ГАУ ДО ДЮСШ 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</w:rPr>
              <w:t>«Лидер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</w:rPr>
              <w:t xml:space="preserve"> г. Касимов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eastAsia="Calibri" w:cs="Times New Roman"/>
                <w:spacing w:val="-4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купка комплектов искусственных покрытий для футбольных полей, включая доставку и укладку, сертификацию полей </w:t>
            </w: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</w:rPr>
              <w:t xml:space="preserve">ГАУ ДО ДЮСШ 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</w:rPr>
              <w:t>«Лидер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</w:rPr>
              <w:t xml:space="preserve"> г. Касимов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98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троительство объекта «Физкультурно-оздоровительный комплек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.п. Сараи Рязанской области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10,6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троительство объекта «Крытый футбольный манеж в г. Рязани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95,8763</w:t>
            </w:r>
          </w:p>
        </w:tc>
      </w:tr>
      <w:tr>
        <w:trPr/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804,9863»</w:t>
            </w:r>
          </w:p>
        </w:tc>
      </w:tr>
    </w:tbl>
    <w:p>
      <w:pPr>
        <w:pStyle w:val="Normal"/>
        <w:spacing w:lineRule="auto" w:line="192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71  16.12.2019 17:52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21:00Z</dcterms:created>
  <dc:creator>Roman</dc:creator>
  <dc:description/>
  <cp:keywords/>
  <dc:language>en-US</dc:language>
  <cp:lastModifiedBy>Дягилева М.А.</cp:lastModifiedBy>
  <cp:lastPrinted>2008-04-23T11:17:00Z</cp:lastPrinted>
  <dcterms:modified xsi:type="dcterms:W3CDTF">2019-12-18T12:23:00Z</dcterms:modified>
  <cp:revision>7</cp:revision>
  <dc:subject/>
  <dc:title>Приложение</dc:title>
</cp:coreProperties>
</file>